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6058807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36152134"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